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мира по шашкам 64 среди молодеж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етки (девушки 92-94 г.р.)</w:t>
      </w:r>
    </w:p>
    <w:p>
      <w:pPr>
        <w:pStyle w:val="Normal"/>
        <w:jc w:val="center"/>
        <w:rPr/>
      </w:pPr>
      <w:r>
        <w:rPr/>
        <w:t>23 августа-2 сентября 2008 года                                                                                                                                                 г. Новояворовск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ход в 1-ю «четверку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7"/>
        <w:gridCol w:w="1093"/>
        <w:gridCol w:w="742"/>
        <w:gridCol w:w="742"/>
        <w:gridCol w:w="742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ци Смльв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еенко Валенти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тауллина Гузел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 – IV</w:t>
      </w:r>
      <w:r>
        <w:rPr>
          <w:sz w:val="28"/>
          <w:szCs w:val="28"/>
        </w:rPr>
        <w:t xml:space="preserve"> места: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59"/>
        <w:gridCol w:w="895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шаева Жан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катер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сиковска Арле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а Гузе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ход в фина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07"/>
        <w:gridCol w:w="1093"/>
        <w:gridCol w:w="742"/>
        <w:gridCol w:w="742"/>
        <w:gridCol w:w="742"/>
        <w:gridCol w:w="748"/>
        <w:gridCol w:w="748"/>
      </w:tblGrid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катери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исиковска Арл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1078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ци Сильв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еенко Валенти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а Альф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ик Иван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сто: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Кособуцка Ева (Польша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национальный арбитр ___________________ И.Н.Ильниц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58:00Z</dcterms:created>
  <dc:creator>Langin</dc:creator>
  <dc:description/>
  <cp:keywords/>
  <dc:language>en-US</dc:language>
  <cp:lastModifiedBy>Customer</cp:lastModifiedBy>
  <dcterms:modified xsi:type="dcterms:W3CDTF">2008-09-01T08:57:00Z</dcterms:modified>
  <cp:revision>12</cp:revision>
  <dc:subject/>
  <dc:title>World Youth Draughts 64 Championship</dc:title>
</cp:coreProperties>
</file>